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i/>
          <w:iCs/>
          <w:szCs w:val="28"/>
          <w:u w:val="single"/>
          <w:lang w:eastAsia="ar-S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5/7</w:t>
      </w:r>
    </w:p>
    <w:p>
      <w:pPr>
        <w:pStyle w:val="Normal"/>
        <w:jc w:val="center"/>
        <w:rPr>
          <w:b/>
          <w:b/>
        </w:rPr>
      </w:pPr>
      <w:r>
        <w:rPr>
          <w:b/>
        </w:rPr>
        <w:t>ŠMIDINGEROVA KNIHOVNA</w:t>
      </w:r>
    </w:p>
    <w:p>
      <w:pPr>
        <w:pStyle w:val="Normal"/>
        <w:jc w:val="center"/>
        <w:rPr/>
      </w:pPr>
      <w:r>
        <w:rPr/>
        <w:t>Zámek 1</w:t>
      </w:r>
    </w:p>
    <w:p>
      <w:pPr>
        <w:pStyle w:val="Normal"/>
        <w:jc w:val="center"/>
        <w:rPr/>
      </w:pPr>
      <w:r>
        <w:rPr/>
        <w:t>386 11 Strakonice 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 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rpání finančních prostředků z investičního fon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projednání v Radě města dne 21. 5.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 po projedná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souhlasí:</w:t>
      </w:r>
    </w:p>
    <w:p>
      <w:pPr>
        <w:pStyle w:val="Normal"/>
        <w:rPr/>
      </w:pPr>
      <w:r>
        <w:rPr/>
        <w:t>S čerpáním finančních prostředků do výše 320 000,- Kč z investičního fondu organizace za účelem koupě služebního automobil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ůvodová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 usnesení č. 3528/2014 ze dne 12. 2. 2014 Rada města po projednání souhlasila s čerpáním finančních prostředků z investičního fondu Šmidingerovy knihovny do výše 300 000,- Kč. Výběrové řízení však bylo zrušeno (usnesení č. 3745/2014) a následně bylo vyhlášeno nové, v němž byla předpokládaná maximální cena automobilu navýšena na 320 000,- Kč – do předmětu zakázky byly totiž přidány další technické požadavky na automobil, a to tažné zařízení spolu se zadním parkovacím asistentem a prodloužení záruční doby na 36 měsíc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Žádám Radu města o souhlas s upravenou výší čerpání finančních prostředk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kládá: Mgr. Andrea Karlovcová</w:t>
      </w:r>
    </w:p>
    <w:p>
      <w:pPr>
        <w:pStyle w:val="Normal"/>
        <w:rPr/>
      </w:pPr>
      <w:r>
        <w:rPr/>
        <w:tab/>
        <w:tab/>
        <w:t>ředitelka 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48:00Z</dcterms:created>
  <dc:creator>Šmidingerova knihovna</dc:creator>
  <dc:description/>
  <dc:language>en-US</dc:language>
  <cp:lastModifiedBy>Havrdová M</cp:lastModifiedBy>
  <cp:lastPrinted>2010-06-14T15:06:00Z</cp:lastPrinted>
  <dcterms:modified xsi:type="dcterms:W3CDTF">2014-05-22T06:36:00Z</dcterms:modified>
  <cp:revision>3</cp:revision>
  <dc:subject/>
  <dc:title>ŠMIDINGEROVA KNIHOVNA</dc:title>
</cp:coreProperties>
</file>